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GROUPEMENT HOSPITALIER SUD</w:t>
      </w:r>
    </w:p>
    <w:p>
      <w:pPr>
        <w:pStyle w:val="Normal"/>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HOPITAL LYON SUD</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b/>
          <w:color w:val="000000"/>
          <w:sz w:val="22"/>
          <w:szCs w:val="22"/>
          <w:lang w:eastAsia="fr-FR"/>
        </w:rPr>
        <w:t>Bâtiment 3H1 - Remplacement du poste de livraison ENEDIS PL1</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t>N° de l’opération : 360308</w:t>
      </w:r>
    </w:p>
    <w:p>
      <w:pPr>
        <w:pStyle w:val="Fcase1ertab"/>
        <w:tabs>
          <w:tab w:val="clear" w:pos="426"/>
          <w:tab w:val="left" w:pos="0" w:leader="none"/>
        </w:tabs>
        <w:spacing w:before="120" w:after="0"/>
        <w:ind w:left="0" w:right="0" w:hanging="0"/>
        <w:jc w:val="center"/>
        <w:rPr>
          <w:rFonts w:ascii="Calibri" w:hAnsi="Calibri" w:cs="Calibri"/>
          <w:i/>
          <w:i/>
          <w:sz w:val="22"/>
          <w:szCs w:val="22"/>
        </w:rPr>
      </w:pPr>
      <w:r>
        <w:rPr>
          <w:rFonts w:cs="Calibri" w:ascii="Calibri" w:hAnsi="Calibri"/>
          <w:b/>
          <w:color w:val="000000"/>
          <w:sz w:val="22"/>
          <w:szCs w:val="22"/>
          <w:lang w:eastAsia="fr-FR"/>
        </w:rPr>
        <w:t>Lot unique : Electricité</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03503336"/>
      <w:bookmarkStart w:id="1" w:name="__Fieldmark__0_290350333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03503336"/>
      <w:bookmarkStart w:id="3" w:name="__Fieldmark__1_290350333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903503336"/>
            <w:bookmarkStart w:id="5" w:name="__Fieldmark__2_290350333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903503336"/>
            <w:bookmarkStart w:id="7" w:name="__Fieldmark__3_290350333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903503336"/>
            <w:bookmarkStart w:id="9" w:name="__Fieldmark__4_290350333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903503336"/>
            <w:bookmarkStart w:id="11" w:name="__Fieldmark__5_290350333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903503336"/>
            <w:bookmarkStart w:id="13" w:name="__Fieldmark__6_290350333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903503336"/>
      <w:bookmarkStart w:id="15" w:name="__Fieldmark__7_290350333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903503336"/>
      <w:bookmarkStart w:id="17" w:name="__Fieldmark__8_290350333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9-11T07:44:00Z</dcterms:modified>
  <cp:revision>6</cp:revision>
  <dc:subject/>
  <dc:title>MISE A JOUR AVRIL 2007</dc:title>
</cp:coreProperties>
</file>